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tavebních prací spočívající v provedení katodové ochrany potrubních zařízení uložených v půdě musí obsahovat minimálně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zakázky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alizované uchazečem, v pozici generálního dodavatele (tzn. nikoli subdodavatelsky) jejichž hodnota činila u každé jednotlivé zakázky minimálně 100 000,-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ke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846916729"/>
            <w:bookmarkStart w:id="1" w:name="__Fieldmark__0_184691672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846916729"/>
            <w:bookmarkStart w:id="3" w:name="__Fieldmark__1_184691672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  <w:highlight w:val="cya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846916729"/>
            <w:bookmarkStart w:id="5" w:name="__Fieldmark__2_1846916729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zakázka, poskytnutí stavebních prací, za něž byla poskytnuta odměna ve výši minimálně 100 tis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7 k zakázce č. 200/14/OCN s názvem „</w:t>
    </w:r>
    <w:r>
      <w:rPr>
        <w:rFonts w:cs="Arial" w:ascii="Arial" w:hAnsi="Arial"/>
        <w:b/>
        <w:sz w:val="20"/>
        <w:szCs w:val="20"/>
        <w:u w:val="single"/>
      </w:rPr>
      <w:t>Rekonstrukce katodové ochrany produktovodů – SKAO Lučkovice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6:33:00Z</dcterms:created>
  <dc:creator>Žižka &amp; Partners</dc:creator>
  <dc:description/>
  <cp:keywords/>
  <dc:language>en-US</dc:language>
  <cp:lastModifiedBy>Ševecová Ivana</cp:lastModifiedBy>
  <cp:lastPrinted>2014-08-26T10:16:00Z</cp:lastPrinted>
  <dcterms:modified xsi:type="dcterms:W3CDTF">2014-09-30T14:03:00Z</dcterms:modified>
  <cp:revision>3</cp:revision>
  <dc:subject/>
  <dc:title>ČÁST 2</dc:title>
</cp:coreProperties>
</file>